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เด็นการประเมินผล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บริหารเปลี่ยนแปลงและการพัฒนาบุคลากร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2.1 (</w:t>
            </w:r>
            <w:r>
              <w:rPr>
                <w:rFonts w:ascii="Angsana New" w:hAnsi="Angsana New" w:cs="Angsana New"/>
                <w:b/>
                <w:b/>
                <w:bCs/>
              </w:rPr>
              <w:t>บังคับ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วามสำเร็จของการจัดทำข้อเสนอการเปลี่ยนแปลงของ 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ภรัฐ  หงษ์มณ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31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มุทิตา  เลิศลักษณาพร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กมลรัตน์  จุลสุคนธ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เมตตา  ราศ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ีจั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ท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2411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1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cco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งาน กพ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</w:rPr>
        <w:t>ร้อยละ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6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การ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หตุผล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สำเร็จของการจัดทำข้อเสนอการเปลี่ยนแปลง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หมายถึง ความสำเร็จ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นการจัดทำข้อเสนอการเปลี่ยนแปลงเพื่อสร้างความพร้อมในการสนับสนุนยุทธศาสตร์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ด้าน ดังนี้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้านการปรับปรุงประสิทธิภาพ เป็นการปรับปรุง ขั้นตอนและกระบวนงาน โดยวิธีบริหารจัดการสมัยใหม่ เพื่อลดต้นทุนค่าใช้จ่าย และเพิ่มผลผลิต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้านการพัฒนาคุณภาพการให้บริการ เป็นการวางระบบอำนวยความสะดวกและตอบสนองความต้องการของประชาชนผู้รับบริการ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้านการสร้างสมรรถนะขององค์กร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Organization Capacity building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การจัดทำแผนการพัฒนาบุคลากรในองค์กร เพื่อเพิ่มความรู้และทักษะให้มีความพร้อมต่อการขับเคลื่อนยุทธศาสตร์ รวมทั้งการจัดทำแผนเทคโนโลยีสารสนเทศและการวางแผนการพัฒนาองค์การและการสื่อสารเพื่อการเปลี่ยนแปลง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1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28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492379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7.65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8"/>
          <w:szCs w:val="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</w:rPr>
        <w:t>พิจารณาความสำเร็จในการจัดทำข้อเสนอการเปลี่ยนแปลงตามข้อกำหนดของ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โดยแบ่งช่วงการประเมิน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ช่วง ดังนี้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ช่วงที่ </w:t>
      </w:r>
      <w:r>
        <w:rPr>
          <w:rFonts w:cs="Angsana New" w:ascii="Angsana New" w:hAnsi="Angsana New"/>
          <w:b/>
          <w:bCs/>
          <w:u w:val="single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ระเมินผล </w:t>
      </w:r>
      <w:r>
        <w:rPr>
          <w:rFonts w:ascii="Angsana New" w:hAnsi="Angsana New" w:cs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มีนาคม </w:t>
      </w:r>
      <w:r>
        <w:rPr>
          <w:rFonts w:cs="Angsana New" w:ascii="Angsana New" w:hAnsi="Angsana New"/>
          <w:b/>
          <w:bCs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น้ำหนักร้อยละ </w:t>
      </w:r>
      <w:r>
        <w:rPr>
          <w:rFonts w:cs="Angsana New" w:ascii="Angsana New" w:hAnsi="Angsana New"/>
        </w:rPr>
        <w:t xml:space="preserve">3 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1)  </w:t>
      </w:r>
      <w:r>
        <w:rPr>
          <w:rFonts w:ascii="Angsana New" w:hAnsi="Angsana New" w:cs="Angsana New"/>
          <w:b/>
          <w:b/>
          <w:bCs/>
        </w:rPr>
        <w:t xml:space="preserve">ระยะเวลาการส่งง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น้ำหนักร้อยละ </w:t>
      </w:r>
      <w:r>
        <w:rPr>
          <w:rFonts w:cs="Angsana New" w:ascii="Angsana New" w:hAnsi="Angsana New"/>
          <w:b/>
          <w:bCs/>
        </w:rPr>
        <w:t>1)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ระยะเวลาการส่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ความครบถ้วนขอ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2)  </w:t>
      </w:r>
      <w:r>
        <w:rPr>
          <w:rFonts w:ascii="Angsana New" w:hAnsi="Angsana New" w:cs="Angsana New"/>
          <w:b/>
          <w:b/>
          <w:bCs/>
        </w:rPr>
        <w:t xml:space="preserve">ความครบถ้วนของง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น้ำหนักร้อยละ </w:t>
      </w:r>
      <w:r>
        <w:rPr>
          <w:rFonts w:cs="Angsana New" w:ascii="Angsana New" w:hAnsi="Angsana New"/>
          <w:b/>
          <w:bCs/>
        </w:rPr>
        <w:t>2)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ช่วงที่ </w:t>
      </w:r>
      <w:r>
        <w:rPr>
          <w:rFonts w:cs="Angsana New" w:ascii="Angsana New" w:hAnsi="Angsana New"/>
          <w:b/>
          <w:bCs/>
          <w:u w:val="single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ระเมินผล </w:t>
      </w:r>
      <w:r>
        <w:rPr>
          <w:rFonts w:ascii="Angsana New" w:hAnsi="Angsana New" w:cs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กันยายน </w:t>
      </w:r>
      <w:r>
        <w:rPr>
          <w:rFonts w:cs="Angsana New" w:ascii="Angsana New" w:hAnsi="Angsana New"/>
          <w:b/>
          <w:bCs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น้ำหนักร้อยละ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/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1)  </w:t>
      </w:r>
      <w:r>
        <w:rPr>
          <w:rFonts w:ascii="Angsana New" w:hAnsi="Angsana New" w:cs="Angsana New"/>
          <w:b/>
          <w:b/>
          <w:bCs/>
        </w:rPr>
        <w:t xml:space="preserve">ระยะเวลาการส่งง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น้ำหนักร้อยละ </w:t>
      </w:r>
      <w:r>
        <w:rPr>
          <w:rFonts w:cs="Angsana New" w:ascii="Angsana New" w:hAnsi="Angsana New"/>
          <w:b/>
          <w:bCs/>
        </w:rPr>
        <w:t>1)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ระยะเวลาการส่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ความครบถ้วนของ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  <w:t xml:space="preserve">2)  </w:t>
      </w:r>
      <w:r>
        <w:rPr>
          <w:rFonts w:ascii="Angsana New" w:hAnsi="Angsana New" w:cs="Angsana New"/>
          <w:b/>
          <w:b/>
          <w:bCs/>
        </w:rPr>
        <w:t xml:space="preserve">ความครบถ้วนของง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น้ำหนักร้อยละ </w:t>
      </w:r>
      <w:r>
        <w:rPr>
          <w:rFonts w:cs="Angsana New" w:ascii="Angsana New" w:hAnsi="Angsana New"/>
          <w:b/>
          <w:bCs/>
        </w:rPr>
        <w:t>2)</w:t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b/>
          <w:b/>
          <w:bCs/>
        </w:rPr>
        <w:t>ความครบถ้วนของงาน</w:t>
      </w:r>
      <w:r>
        <w:rPr>
          <w:rFonts w:ascii="Angsana New" w:hAnsi="Angsana New" w:cs="Angsana New"/>
        </w:rPr>
        <w:t xml:space="preserve"> หมายถึง ความครบถ้วนของประเด็นยุทธศาสตร์ที่จัดส่งให้ 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ามแบบฟอร์มรูปเล่มข้อเสนอการ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ะดับคะแนนความครบถ้วนของงา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</w:r>
    </w:p>
    <w:tbl>
      <w:tblPr>
        <w:tblW w:w="77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ข้อเสนอการเปลี่ยนแปลงได้ครอบคลุมทุกประเด็นยุทธศาสตร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ทำข้อเสนอการเปลี่ยนแปลงโดยครอบคลุมร้อยละ </w:t>
            </w: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จำนวนประเด็นยุทธศาสตร์ทั้งหม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ทำข้อเสนอการเปลี่ยนแปลงโดยครอบคลุมร้อยละ </w:t>
            </w: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จำนวนประเด็นยุทธศาสตร์ทั้งหม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ทำข้อเสนอการเปลี่ยนแปลงโดยครอบคลุมร้อยละ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จำนวนประเด็นยุทธศาสตร์ทั้งหม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จัดส่งข้อเสนอการเปลี่ยนแปลง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10302" w:leader="none"/>
        </w:tabs>
        <w:rPr/>
      </w:pP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6007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2pt" to="476.95pt,-0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  <w:tab/>
      </w:r>
      <w:r>
        <w:rPr>
          <w:rFonts w:ascii="Angsana New" w:hAnsi="Angsana New" w:cs="Angsana New"/>
        </w:rPr>
        <w:t>ประเด็นความครบถ้วนของงาน จะพิจารณาจากความครบถ้วนของประเด็นยุทธศาสตร์ที่จัดส่งให้ 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ามแบบฟอร์มรูปเล่มข้อเสนอการเปลี่ยนแปลงที่กำหนด โดยจะมีการพิจารณาและปรับลดคะแนนในเชิงคุณภาพ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วิธีการจัดเก็บข้อมูล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103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33045</wp:posOffset>
                </wp:positionV>
                <wp:extent cx="56007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35pt" to="476.95pt,18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1959"/>
        <w:gridCol w:w="1959"/>
      </w:tblGrid>
      <w:tr>
        <w:trPr/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39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งานการจัดทำข้อเสนอการเปลี่ยนแปลง สำหรับ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cs="Angsana New" w:ascii="Angsana New" w:hAnsi="Angsana New"/>
                <w:sz w:val="28"/>
              </w:rPr>
              <w:t>–</w:t>
            </w:r>
            <w:r>
              <w:rPr>
                <w:rFonts w:cs="Angsana New" w:ascii="Angsana New" w:hAnsi="Angsana New"/>
                <w:sz w:val="28"/>
              </w:rPr>
              <w:t xml:space="preserve"> 2550 (</w:t>
            </w:r>
            <w:r>
              <w:rPr>
                <w:rFonts w:ascii="Angsana New" w:hAnsi="Angsana New" w:cs="Angsana New"/>
                <w:sz w:val="28"/>
                <w:sz w:val="28"/>
              </w:rPr>
              <w:t>ยุทธศาสตร์การวางแผนเพื่อการพัฒนา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Footnote"/>
        <w:ind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Footnote"/>
        <w:ind w:firstLine="72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82"/>
        <w:gridCol w:w="2310"/>
        <w:gridCol w:w="231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ind w:hanging="166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hanging="16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ต่งตั้งคณะทำงานจัดทำข้อเสนอการเปลี่ยนแปล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Blueprint for Change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สั่งแต่งตั้งคณะทำงานจัดทำข้อเสนอการเปลี่ยนแปล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Blueprint for Change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hanging="16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ัมมนาเชิงปฏิบัติการ เรื่อง การจัดทำแผนและ</w:t>
            </w:r>
          </w:p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สนอการเปลี่ยนแปลงสู่การปฏิบัติ โดยวิทยากร จาก สำนักงาน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สัมมนาให้คณะทำงาน จำนวน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ทำงานมีความรู้ความเข้าใจ เกี่ยวกับการจัดทำแผน และข้อเสนอการเปลี่ยนแปลงสู่การปฏิบัติ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hanging="16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ทำข้อเสนอการเปลี่ยนแปลงสำหรับปีงบประมาณ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2551 (</w:t>
            </w:r>
            <w:r>
              <w:rPr>
                <w:rFonts w:ascii="Angsana New" w:hAnsi="Angsana New" w:cs="Angsana New"/>
              </w:rPr>
              <w:t>ครบทุกยุทธศาสตร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แผนและข้อเสนอการเปลี่ยนแปลงสู่การปฏิบัติครบทุกยุทธศาสตร์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เครื่องมีอที่ช่วยให้สามารถปรับปรุงประสิทธิภาพ พัฒนาคุณภาพและเสริมสร้างสมรรถนะการบริหารราชการเป็นไปอย่างมีประสิทธิภาพ</w:t>
            </w:r>
          </w:p>
        </w:tc>
      </w:tr>
      <w:tr>
        <w:trPr>
          <w:trHeight w:val="395" w:hRule="atLeast"/>
        </w:trPr>
        <w:tc>
          <w:tcPr>
            <w:tcW w:w="90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14"/>
              <w:rPr>
                <w:rFonts w:ascii="Angsana New" w:hAnsi="Angsana New" w:cs="Angsana New"/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241935</wp:posOffset>
                      </wp:positionV>
                      <wp:extent cx="800100" cy="282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6.7pt;margin-top:19.05pt;width:62.9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12 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b/>
                <w:b/>
                <w:bCs/>
              </w:rPr>
              <w:t>ส่งมอบแผนการจัดการความรู้เพื่อสนับสนุนประเด็นยุทธศาสตร์</w:t>
            </w:r>
          </w:p>
        </w:tc>
      </w:tr>
      <w:tr>
        <w:trPr>
          <w:trHeight w:val="395" w:hRule="atLeast"/>
        </w:trPr>
        <w:tc>
          <w:tcPr>
            <w:tcW w:w="90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14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เร็วกว่า            ตรงตามเวลา           ช้ากว่า</w:t>
            </w:r>
          </w:p>
        </w:tc>
      </w:tr>
      <w:tr>
        <w:trPr>
          <w:trHeight w:val="395" w:hRule="atLeast"/>
        </w:trPr>
        <w:tc>
          <w:tcPr>
            <w:tcW w:w="90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firstLine="1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 ระดับ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/>
        <w:tc>
          <w:tcPr>
            <w:tcW w:w="8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8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ม่มี </w:t>
            </w: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8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8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ม่มี </w:t>
            </w: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753"/>
      </w:tblGrid>
      <w:tr>
        <w:trPr/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7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การจัดทำข้อเสนอการเปลี่ยนแปลง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cs="Angsana New" w:ascii="Angsana New" w:hAnsi="Angsana New"/>
              </w:rPr>
              <w:t>Blueprint For Change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ปีงบประมาณ </w:t>
            </w:r>
            <w:r>
              <w:rPr>
                <w:rFonts w:cs="Angsana New" w:ascii="Angsana New" w:hAnsi="Angsana New"/>
              </w:rPr>
              <w:t>2549-2551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980" w:right="359" w:hanging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11" w:gutter="0" w:header="709" w:top="1525" w:footer="926" w:bottom="98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187960</wp:posOffset>
          </wp:positionV>
          <wp:extent cx="800100" cy="3759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86500</wp:posOffset>
              </wp:positionH>
              <wp:positionV relativeFrom="paragraph">
                <wp:posOffset>-37465</wp:posOffset>
              </wp:positionV>
              <wp:extent cx="800735" cy="2768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-2.95pt;mso-position-vertical-relative:text;margin-left:4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lang w:val="th-TH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  <w:lang w:val="th-TH"/>
                            </w:rPr>
                            <w:t xml:space="preserve">ความก้าวหน้าในการปฏิบัติราชการ ตามคำรับรองฯ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  <w:lang w:val="th-TH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  <w:lang w:val="th-TH"/>
                            </w:rPr>
                            <w:t>สำนักงานคณะกรรมการพัฒนาเศรษฐกิจและสังคมแห่งชาติ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/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2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lang w:val="th-TH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  <w:lang w:val="th-TH"/>
                      </w:rPr>
                      <w:t xml:space="preserve">ความก้าวหน้าในการปฏิบัติราชการ ตามคำรับรองฯ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  <w:lang w:val="th-TH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  <w:lang w:val="th-TH"/>
                      </w:rPr>
                      <w:t>สำนักงานคณะกรรมการพัฒนาเศรษฐกิจและสังคมแห่งชาติ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/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2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  <w:p>
    <w:pPr>
      <w:pStyle w:val="Header"/>
      <w:jc w:val="right"/>
      <w:rPr/>
    </w:pPr>
    <w:r>
      <w:rPr>
        <w:b/>
        <w:b/>
        <w:bCs/>
        <w:i/>
        <w:i/>
        <w:iCs/>
        <w:sz w:val="32"/>
        <w:sz w:val="32"/>
        <w:szCs w:val="32"/>
      </w:rPr>
      <w:t>รอบระยะเวลา</w:t>
    </w:r>
    <w:r>
      <w:rPr>
        <w:rFonts w:cs="Times New Roman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s" w:hAnsi="Angsana News" w:cs="Angsana New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คำอธิบายเฉพาะ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Style11">
    <w:name w:val="Style1"/>
    <w:basedOn w:val="Style6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สารบัญภาพ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Style6"/>
    <w:qFormat/>
    <w:pPr>
      <w:keepNext w:val="true"/>
    </w:pPr>
    <w:rPr>
      <w:szCs w:val="32"/>
    </w:rPr>
  </w:style>
  <w:style w:type="paragraph" w:styleId="Style51">
    <w:name w:val="Style5"/>
    <w:basedOn w:val="Style6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</w:rPr>
  </w:style>
  <w:style w:type="paragraph" w:styleId="Style8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/>
      <w:color w:val="FF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4:35:00Z</dcterms:created>
  <dc:creator>IT-Center</dc:creator>
  <dc:description/>
  <cp:keywords/>
  <dc:language>en-US</dc:language>
  <cp:lastModifiedBy>iLLuSioN</cp:lastModifiedBy>
  <cp:lastPrinted>2006-10-26T20:15:00Z</cp:lastPrinted>
  <dcterms:modified xsi:type="dcterms:W3CDTF">2006-10-26T13:15:00Z</dcterms:modified>
  <cp:revision>5</cp:revision>
  <dc:subject/>
  <dc:title>เรื่อง</dc:title>
</cp:coreProperties>
</file>